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 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autoSpaceDE w:val="false"/>
              <w:ind w:left="360" w:hanging="0"/>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branching databases (Units 2E).</w:t>
            </w:r>
          </w:p>
        </w:tc>
      </w:tr>
      <w:tr>
        <w:trPr>
          <w:trHeight w:val="413"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use and create branching databases to sort and classify information. Pupils will develop the use of yes/no questions to separate a set of objects into two sub-sets. They will search and create branching databas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color w:val="000000"/>
                <w:sz w:val="20"/>
                <w:szCs w:val="20"/>
              </w:rPr>
            </w:pPr>
            <w:r>
              <w:rPr>
                <w:sz w:val="20"/>
                <w:szCs w:val="20"/>
              </w:rPr>
              <w:t>Branching database software, e.g. 2question (2simple Video Toolkit), Granada Branch, Decisions</w:t>
            </w:r>
            <w:r>
              <w:rPr>
                <w:sz w:val="20"/>
                <w:szCs w:val="20"/>
                <w:vertAlign w:val="superscript"/>
              </w:rPr>
              <w:t>3</w:t>
            </w:r>
            <w:r>
              <w:rPr>
                <w:sz w:val="20"/>
                <w:szCs w:val="20"/>
              </w:rPr>
              <w:t>, Ask Osca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kern w:val="0"/>
                <w:sz w:val="20"/>
              </w:rPr>
              <w:t>branch | groups/sets | branching database | questions | icon | keys | classify | sorting | search | tree diagram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find information from a given source using it to answer simple ques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enter information in to a record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an add and amend records in databas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check the validity of data</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Ask ‘yes/no’ questions to divide a set of objects into sub-sets and to identify individual objects</w:t>
            </w:r>
          </w:p>
          <w:p>
            <w:pPr>
              <w:pStyle w:val="Normal"/>
              <w:numPr>
                <w:ilvl w:val="0"/>
                <w:numId w:val="2"/>
              </w:numPr>
              <w:autoSpaceDE w:val="false"/>
              <w:rPr/>
            </w:pPr>
            <w:r>
              <w:rPr>
                <w:rFonts w:cs="Arial" w:ascii="Arial" w:hAnsi="Arial"/>
                <w:color w:val="231F20"/>
                <w:sz w:val="20"/>
                <w:szCs w:val="20"/>
              </w:rPr>
              <w:t>Design own paper based tree diagram to sort a set of objec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 branching database to search for and identify objects</w:t>
            </w:r>
          </w:p>
          <w:p>
            <w:pPr>
              <w:pStyle w:val="Normal"/>
              <w:numPr>
                <w:ilvl w:val="0"/>
                <w:numId w:val="2"/>
              </w:numPr>
              <w:autoSpaceDE w:val="false"/>
              <w:rPr/>
            </w:pPr>
            <w:r>
              <w:rPr>
                <w:rFonts w:cs="Arial" w:ascii="Arial" w:hAnsi="Arial"/>
                <w:color w:val="231F20"/>
                <w:sz w:val="20"/>
                <w:szCs w:val="20"/>
              </w:rPr>
              <w:t>Create and modify a branching database so that it can be used to identify any object in a collection.</w:t>
            </w:r>
          </w:p>
          <w:p>
            <w:pPr>
              <w:pStyle w:val="Normal"/>
              <w:numPr>
                <w:ilvl w:val="0"/>
                <w:numId w:val="2"/>
              </w:numPr>
              <w:autoSpaceDE w:val="false"/>
              <w:rPr/>
            </w:pPr>
            <w:r>
              <w:rPr>
                <w:rFonts w:cs="Arial" w:ascii="Arial" w:hAnsi="Arial"/>
                <w:color w:val="231F20"/>
                <w:sz w:val="20"/>
                <w:szCs w:val="20"/>
              </w:rPr>
              <w:t>Compare the effectiveness of a branching database in sorting information to other methods of organising data</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Suggest improvements to a branching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en would you use a branching database in a real life situation?</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impact will changing one of your questions have on your database?</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ich questions can be used for different set of objec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would you keep the same?</w:t>
            </w:r>
          </w:p>
          <w:p>
            <w:pPr>
              <w:pStyle w:val="Normal"/>
              <w:numPr>
                <w:ilvl w:val="0"/>
                <w:numId w:val="2"/>
              </w:numPr>
              <w:autoSpaceDE w:val="false"/>
              <w:rPr>
                <w:rFonts w:ascii="Arial" w:hAnsi="Arial" w:cs="Arial"/>
                <w:color w:val="231F20"/>
                <w:sz w:val="20"/>
                <w:szCs w:val="20"/>
              </w:rPr>
            </w:pPr>
            <w:r>
              <w:rPr>
                <w:rFonts w:cs="Arial" w:ascii="Arial" w:hAnsi="Arial"/>
                <w:bCs/>
                <w:sz w:val="20"/>
                <w:szCs w:val="20"/>
              </w:rPr>
              <w:t>Could the database have been created in a different wa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cience: habitats, solids and liquids, rocks and soils | Maths: 2d or 3D Shapes, Identify numbers, measuring equipment | History: Identify historical characters, events | Geography: Identifying different places | Welsh: Types of house | Music: instruments | Language – identify word typ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They may use local and/or local information for sorting</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Resources  </w:t>
            </w:r>
            <w:r>
              <w:rPr>
                <w:rFonts w:cs="Verdana" w:ascii="Verdana" w:hAnsi="Verdana"/>
                <w:sz w:val="20"/>
                <w:szCs w:val="20"/>
              </w:rPr>
              <w:t>(see fruit exemplar)</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use questions that require Yes/No answers to identify an item from a group of object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to create a paper based branching database to organis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the use of questions that require yes/no answers to identify an object from a range of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whole class activity, play vote with your feet – ask children a series of closed questions e.g. Do you like carrots? Children walk to a sign Yes or No.  Throw in an open question? What is your favourite colour? Discuss the problem and the difficulty in sorting. Provide opportunities for pupils to ask the class Yes/No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el the activity - “Which object am I thinking of?” Show children a group of 8 objects. Explain that you have written the name of one of these objects and placed it in your pocket. You can only answer yes or no to questions. They have to identify the object. Provide variety of activities based on this game. Physical sorting, paper/picture based, Whiteboard activity. Carousel group activities. Challenge the pupils to find the object with fewer and fewer questions. Children could sort:-</w:t>
            </w:r>
          </w:p>
          <w:p>
            <w:pPr>
              <w:pStyle w:val="Normal"/>
              <w:rPr>
                <w:rFonts w:ascii="Arial" w:hAnsi="Arial" w:cs="Arial"/>
                <w:sz w:val="20"/>
                <w:szCs w:val="20"/>
              </w:rPr>
            </w:pPr>
            <w:r>
              <w:rPr>
                <w:rFonts w:cs="Arial" w:ascii="Arial" w:hAnsi="Arial"/>
                <w:sz w:val="20"/>
                <w:szCs w:val="20"/>
              </w:rPr>
              <w:tab/>
              <w:t>Shapes</w:t>
              <w:tab/>
              <w:tab/>
              <w:t>Biscuits</w:t>
              <w:tab/>
              <w:tab/>
              <w:t xml:space="preserve">Animals       </w:t>
            </w:r>
          </w:p>
          <w:p>
            <w:pPr>
              <w:pStyle w:val="Normal"/>
              <w:rPr/>
            </w:pPr>
            <w:r>
              <w:rPr>
                <w:rFonts w:cs="Arial" w:ascii="Arial" w:hAnsi="Arial"/>
                <w:sz w:val="20"/>
                <w:szCs w:val="20"/>
              </w:rPr>
              <w:tab/>
              <w:t>Sweets</w:t>
              <w:tab/>
              <w:tab/>
              <w:t>Materials</w:t>
              <w:tab/>
              <w:t xml:space="preserve">Station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ith the class the type of characteristics it is helpful to think about when formulating a question e.g. appearance, colour, shape, size, purpose etc. Can children explain how 2 groups of objects may have been sorted? Explain how they’ve been sorted.  What may the question have b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hich questions work well; highlight questions about a small number of objects that are unhelpful if the answer is no. Encourage questions which divide the set of objects into two sub-sets. Pupils may find it helpful if the questions are recorded.</w:t>
            </w:r>
          </w:p>
          <w:p>
            <w:pPr>
              <w:pStyle w:val="Normal"/>
              <w:rPr>
                <w:rFonts w:ascii="Arial" w:hAnsi="Arial" w:cs="Arial"/>
                <w:sz w:val="20"/>
                <w:szCs w:val="20"/>
              </w:rPr>
            </w:pPr>
            <w:r>
              <w:rPr>
                <w:rFonts w:cs="Arial" w:ascii="Arial" w:hAnsi="Arial"/>
                <w:sz w:val="20"/>
                <w:szCs w:val="20"/>
              </w:rPr>
              <w:t>Explain that they are going to create a branching database (tree diagram/science key) on paper, using sets of images/ob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a set of eight printed images or objects, flip pad, pens and blu tac, model how to create a branching database. Ask yes/no question to separate objects into two groups. Ask another question of each sub group to separate further, until single objects are reach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vide each group of pupils with a set of images or objects. They work as a group to produce a branching diagram to sort their images/objects on a large sheet of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paper based branching database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ble to construct Yes/No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t xml:space="preserve">are able to ask appropriate questions in order to identify an item </w:t>
            </w:r>
            <w:r>
              <w:rPr>
                <w:bCs/>
                <w:sz w:val="20"/>
                <w:szCs w:val="20"/>
              </w:rPr>
              <w:t>from a group of objects.</w:t>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Normal"/>
              <w:rPr>
                <w:rFonts w:ascii="Arial" w:hAnsi="Arial" w:cs="Arial"/>
                <w:sz w:val="20"/>
                <w:szCs w:val="20"/>
              </w:rPr>
            </w:pPr>
            <w:r>
              <w:rPr>
                <w:rFonts w:cs="Arial" w:ascii="Arial" w:hAnsi="Arial"/>
                <w:sz w:val="20"/>
                <w:szCs w:val="20"/>
              </w:rPr>
              <w:t>produce a paper based tree diagram.</w:t>
            </w:r>
          </w:p>
          <w:p>
            <w:pPr>
              <w:pStyle w:val="SoWBullet1"/>
              <w:numPr>
                <w:ilvl w:val="0"/>
                <w:numId w:val="0"/>
              </w:numPr>
              <w:ind w:left="0" w:hanging="0"/>
              <w:rPr>
                <w:rFonts w:ascii="Arial" w:hAnsi="Arial" w:cs="Arial"/>
                <w:color w:val="000000"/>
                <w:kern w:val="0"/>
                <w:sz w:val="20"/>
                <w:szCs w:val="20"/>
                <w:lang w:eastAsia="en-US"/>
              </w:rPr>
            </w:pPr>
            <w:r>
              <w:rPr>
                <w:rFonts w:cs="Arial"/>
                <w:color w:val="000000"/>
                <w:kern w:val="0"/>
                <w:sz w:val="20"/>
                <w:szCs w:val="20"/>
                <w:lang w:eastAsia="en-US"/>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Peer assessment – Can pupils ask each other questions which can only be answered yes or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dentify object in simple sorting g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explain how their diagrams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ir diagrams stand up to testing?</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ody"/>
              <w:rPr>
                <w:kern w:val="0"/>
                <w:sz w:val="20"/>
              </w:rPr>
            </w:pPr>
            <w:r>
              <w:rPr>
                <w:kern w:val="0"/>
                <w:sz w:val="20"/>
              </w:rPr>
              <w:t>Ask relevant questions and begin to link questions into sequences. Give reasons for choice of ques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SoWBody"/>
              <w:rPr>
                <w:kern w:val="0"/>
                <w:sz w:val="20"/>
              </w:rPr>
            </w:pPr>
            <w:r>
              <w:rPr>
                <w:kern w:val="0"/>
                <w:sz w:val="20"/>
              </w:rPr>
              <w:t>Sort objects using one or more criteria</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search a branching database using the computer</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xplain to the pupils that they will be using a branching database on the computer to replicate what was learnt in Activity 1.</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As a whole class using a prepared paper based branching database (e.g. plants) show a set of images and ask one pupil to choose an image but not to tell the rest of the class which one has been chosen. By using the questions in the database and always starting with the top question the rest of the class can question the pupil and follow a branch to the correct object. Repeat this exercise with different objects chosen by pupil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Model the branching database exercise on the computer. Then use a pre-prepared branching database of eight items that will require the pupils to match a group of prepared images to the named items in the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ind w:left="24" w:hanging="0"/>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arch a branching database to identify item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an pupils search a branching database to identify item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ody"/>
              <w:rPr>
                <w:kern w:val="0"/>
                <w:sz w:val="20"/>
              </w:rPr>
            </w:pPr>
            <w:r>
              <w:rPr>
                <w:kern w:val="0"/>
                <w:sz w:val="20"/>
              </w:rPr>
              <w:t>Ask relevant questions and begin to link questions into sequences. Give reasons for choice of questions</w:t>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r>
              <w:rPr>
                <w:rFonts w:cs="Verdana" w:ascii="Verdana" w:hAnsi="Verdana"/>
                <w:sz w:val="20"/>
                <w:szCs w:val="20"/>
              </w:rPr>
              <w:t xml:space="preserve">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eastAsia="Arial" w:cs="Arial" w:ascii="Arial" w:hAnsi="Arial"/>
                <w:bCs/>
                <w:sz w:val="20"/>
                <w:szCs w:val="20"/>
              </w:rPr>
              <w:t xml:space="preserve"> </w:t>
            </w:r>
            <w:r>
              <w:rPr>
                <w:rFonts w:cs="Arial" w:ascii="Arial" w:hAnsi="Arial"/>
                <w:bCs/>
                <w:sz w:val="20"/>
                <w:szCs w:val="20"/>
              </w:rPr>
              <w:t>to create a branching database using the computer</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to edit a branching database using the computer</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 branching database that has the ability to incorporate images is best suited for this task.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For this activity the teacher may prefer to prepare the initial stages of a branching database by selecting images from the bank or external sources and saving the file before questions are se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s a class show the pupils how to use the branching database to create a new file on a given topic and how to save their file with a sensible name for easy retrieval.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Discuss with pupils which items should be included in their branching database and plan the structure on paper before creating their branching database.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nter yes/no questions to sort the items in to groups until each item has been identified.</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llow pupils to test their branching databases to ensure that questioning leads to correct items. Show them how to edit their questions which would then require a re-sort.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branching databases.</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reate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dit a branching database using the computer</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eer assessment of databases. Teacher should also be able to move quickly around to assess each uni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edit a branching database using the computer?</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SoWBody"/>
              <w:rPr>
                <w:kern w:val="0"/>
                <w:sz w:val="20"/>
              </w:rPr>
            </w:pPr>
            <w:r>
              <w:rPr>
                <w:kern w:val="0"/>
                <w:sz w:val="20"/>
              </w:rPr>
            </w:r>
          </w:p>
          <w:p>
            <w:pPr>
              <w:pStyle w:val="SoWBody"/>
              <w:rPr>
                <w:kern w:val="0"/>
                <w:sz w:val="20"/>
              </w:rPr>
            </w:pPr>
            <w:r>
              <w:rPr>
                <w:kern w:val="0"/>
                <w:sz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Verdana" w:hAnsi="Verdana" w:cs="Verdana"/>
                <w:color w:val="000000"/>
                <w:sz w:val="20"/>
                <w:szCs w:val="20"/>
                <w:lang w:eastAsia="en-GB"/>
              </w:rPr>
            </w:pPr>
            <w:r>
              <w:rPr>
                <w:rFonts w:cs="Verdana" w:ascii="Verdana" w:hAnsi="Verdana"/>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cs="Arial" w:ascii="Arial" w:hAnsi="Arial"/>
                <w:bCs/>
                <w:sz w:val="20"/>
                <w:szCs w:val="20"/>
              </w:rPr>
              <w:t xml:space="preserve">to add to a branching database using the computer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bCs/>
                <w:sz w:val="20"/>
                <w:szCs w:val="20"/>
              </w:rPr>
              <w:t>to recognise changes which need to be made to improve my database.</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Revise the previous activity and show pupils how to add other objects to their branching databases through a negative response to the computers suggested identification.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upils load their previously created branching database and use the identification feature to add extra item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wor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dd to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identify ways to improve a branching database produced by their peers</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add to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identify ways to improve a branching database produced by their peer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SoWBody"/>
              <w:rPr>
                <w:kern w:val="0"/>
                <w:sz w:val="20"/>
              </w:rPr>
            </w:pPr>
            <w:r>
              <w:rPr>
                <w:kern w:val="0"/>
                <w:sz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SoWBody"/>
              <w:rPr>
                <w:rFonts w:cs="Arial"/>
                <w:kern w:val="0"/>
                <w:sz w:val="20"/>
              </w:rPr>
            </w:pPr>
            <w:r>
              <w:rPr>
                <w:rFonts w:cs="Arial"/>
                <w:kern w:val="0"/>
                <w:sz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bl>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C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788"/>
      <w:gridCol w:w="2904"/>
      <w:gridCol w:w="1296"/>
      <w:gridCol w:w="6398"/>
    </w:tblGrid>
    <w:tr>
      <w:trPr>
        <w:trHeight w:val="257" w:hRule="atLeast"/>
      </w:trPr>
      <w:tc>
        <w:tcPr>
          <w:tcW w:w="478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90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C</w:t>
          </w:r>
        </w:p>
      </w:tc>
      <w:tc>
        <w:tcPr>
          <w:tcW w:w="129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39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C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Branching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C</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Branching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ICT Team</dc:creator>
  <dc:description/>
  <cp:keywords/>
  <dc:language>en-US</dc:language>
  <cp:lastModifiedBy>Graham</cp:lastModifiedBy>
  <cp:lastPrinted>2008-08-02T09:59:00Z</cp:lastPrinted>
  <dcterms:modified xsi:type="dcterms:W3CDTF">2009-03-01T12:43:00Z</dcterms:modified>
  <cp:revision>99</cp:revision>
  <dc:subject>Unit 4C</dc:subject>
  <dc:title>ICT Scheme of Work 2008</dc:title>
</cp:coreProperties>
</file>